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Gase din otel pentru ridicat sarcini si chingi de ridicare din poliester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……………………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80"/>
        <w:gridCol w:w="1580"/>
        <w:gridCol w:w="158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1 -  Gase de ridicat cu manson presat cu ochiuri moi (SR EN 13414 -1 + A2: 2009) confectionate din cablu galvanizat, 6 x 36 cu inima vegetala  si rezistenta la rupere de 1770 N/ mm2.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se de ridicat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Diametru nomin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(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Lungime nominala cab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(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Lungime bucla (mm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3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TOTAL LOT 1 ( lei, fara TVA); </w:t>
            </w:r>
          </w:p>
        </w:tc>
      </w:tr>
      <w:tr>
        <w:trPr>
          <w:trHeight w:val="112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2 -  Chingi de ridicare din poliester cu urechi de prindere , EN 1492 -1, Factor de siguranta 7:1</w:t>
            </w:r>
          </w:p>
        </w:tc>
      </w:tr>
      <w:tr>
        <w:trPr>
          <w:trHeight w:val="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hinga pentru 2000 kg,  L = 2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hinga pentru 3000 kg,  L = 3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hinga pentru 6000 kg,  L = 4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hinga pentru 8000 kg,  L =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7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LOT 2 ( lei, fara TVA);</w:t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5 zile lucratoare de la perfectarea contract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1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6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ateste că producatorul declarat in oferta are implementat si certificat un sistem de management al calitatii conform SR EN ISO 9001/2015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Garantia  tehnica este de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2 luni de la livrarea si receptia produselor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2, sector 6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PROGRESU; str Pogoanelor, nr.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GROZAVESTI; bd. Independentei, nr. 229, sector 6, Bucuresti;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8-28T11:15:00Z</dcterms:modified>
  <cp:revision>904</cp:revision>
  <dc:subject/>
  <dc:title>DENUMIRE PRODUS</dc:title>
</cp:coreProperties>
</file>